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094536637"/>
      <w:bookmarkStart w:id="1" w:name="_1093353057"/>
      <w:bookmarkStart w:id="2" w:name="_1093353036"/>
      <w:bookmarkStart w:id="3" w:name="_1093352951"/>
      <w:bookmarkStart w:id="4" w:name="_1093352942"/>
      <w:bookmarkStart w:id="5" w:name="_1093352867"/>
      <w:bookmarkStart w:id="6" w:name="_1059475417"/>
      <w:bookmarkEnd w:id="0"/>
      <w:bookmarkEnd w:id="1"/>
      <w:bookmarkEnd w:id="2"/>
      <w:bookmarkEnd w:id="3"/>
      <w:bookmarkEnd w:id="4"/>
      <w:bookmarkEnd w:id="5"/>
      <w:bookmarkEnd w:id="6"/>
      <w:r>
        <w:rPr>
          <w:b/>
          <w:sz w:val="20"/>
          <w:szCs w:val="20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35pt;height:81.5pt" filled="f" o:ole="">
            <v:imagedata r:id="rId3" o:title=""/>
          </v:shape>
          <o:OLEObject Type="Embed" ProgID="" ShapeID="ole_rId2" DrawAspect="Content" ObjectID="_141428578" r:id="rId2"/>
        </w:object>
      </w:r>
      <w:r>
        <w:rPr>
          <w:b/>
          <w:sz w:val="20"/>
          <w:szCs w:val="20"/>
        </w:rPr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ЬНОГО РАЙОНА «ШИЛКИНСКИЙ РАЙОН»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Е  Ш  Е  Н  И 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2" w:leader="none"/>
          <w:tab w:val="center" w:pos="4677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        </w:t>
      </w:r>
    </w:p>
    <w:p>
      <w:pPr>
        <w:pStyle w:val="Heading"/>
        <w:ind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« ___</w:t>
      </w:r>
      <w:r>
        <w:rPr>
          <w:sz w:val="28"/>
          <w:szCs w:val="28"/>
        </w:rPr>
        <w:t>»__________2016 г</w:t>
        <w:tab/>
        <w:tab/>
        <w:tab/>
        <w:tab/>
        <w:tab/>
        <w:t xml:space="preserve">      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еятельности  Контрольно-счетной палаты муниципального района «Шилкинский район» в 2015 год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смотрев представленный председателем Контрольно-счетной палаты Бочковой Н.А. отчет о деятельности Контрольно-счетной палаты муниципального района «Шилкинский район» в 2015 году и руководствуясь статьей 25 Устава муниципального района «Шилкинский район», статьей 20  Положения о Контрольно-счетной палате муниципального района «Шилкинский район», Совет муниципального район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Принять к сведению отчет о деятельности Контрольно-счетной палаты муниципального района «Шилкинский район» в 2015 году (прилагаетс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отчет о деятельности Контрольно-счетной палаты в газете «Шилкинская прав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едседатель Совета                                       Н.В.Бороди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right="98" w:firstLine="705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6:29:00Z</dcterms:created>
  <dc:creator>Шилка</dc:creator>
  <dc:description/>
  <cp:keywords/>
  <dc:language>en-US</dc:language>
  <cp:lastModifiedBy>UserXP</cp:lastModifiedBy>
  <cp:lastPrinted>2016-05-10T08:59:00Z</cp:lastPrinted>
  <dcterms:modified xsi:type="dcterms:W3CDTF">2016-05-10T05:19:00Z</dcterms:modified>
  <cp:revision>23</cp:revision>
  <dc:subject/>
  <dc:title> </dc:title>
</cp:coreProperties>
</file>